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-2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2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 FAM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Family B’nai Mitzvah 2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2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5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-12:0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37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6T14:12:00Z</dcterms:modified>
  <cp:revision>4</cp:revision>
  <dc:subject/>
  <dc:title>Services</dc:title>
</cp:coreProperties>
</file>